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709015384"/>
            <w:bookmarkStart w:id="1" w:name="__Fieldmark__0_709015384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709015384"/>
            <w:bookmarkStart w:id="3" w:name="__Fieldmark__1_709015384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709015384"/>
            <w:bookmarkStart w:id="5" w:name="__Fieldmark__20_70901538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